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jc w:val="center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中山医学院医学伦理审查办理流程指引</w:t>
      </w:r>
    </w:p>
    <w:p>
      <w:pPr>
        <w:pStyle w:val="Normal"/>
        <w:snapToGrid w:val="false"/>
        <w:spacing w:lineRule="atLeast" w:line="540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适用于本单位教师科研项目申请及立项后使用）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一、适用范围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有涉及人体试验（包括干预性研究、观察性研究、生物样本采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使用等）的科研项目在项目申请阶段均需办理医学伦理审查。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若科研项目在申请阶段已通过医学伦理审查，但后续出现项目名称变更，或者项目立项后研究内容有细微调整的情况，需重新办理医学伦理审查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二、审查流程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楷体_GB2312" w:hAnsi="楷体_GB2312" w:eastAsia="楷体_GB2312" w:cs="楷体"/>
          <w:sz w:val="32"/>
          <w:szCs w:val="32"/>
          <w:lang w:val="en-US" w:eastAsia="zh-CN"/>
        </w:rPr>
      </w:pPr>
      <w:r>
        <w:rPr>
          <w:rFonts w:ascii="楷体_GB2312" w:hAnsi="楷体_GB2312" w:cs="楷体" w:eastAsia="楷体_GB2312"/>
          <w:sz w:val="32"/>
          <w:szCs w:val="32"/>
          <w:lang w:val="en-US" w:eastAsia="zh-CN"/>
        </w:rPr>
        <w:t>（一）提交申请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请阶段的医学伦理审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负责人填写《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山医学院医学伦理审查申请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于项目申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》，并提交以下材料：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免知情同意申请》（如适用）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知情同意书》（如适用）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已通过医学伦理审查的项目重新提交审查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负责人填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山医学院医学伦理审查申请表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查后修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提交方式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上材料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医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伦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请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邮件命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送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邮箱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chenh96@mail.sysu.edu.cn ,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告知申请项目截止时间。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楷体_GB2312" w:hAnsi="楷体_GB2312" w:eastAsia="楷体_GB2312" w:cs="楷体"/>
          <w:sz w:val="32"/>
          <w:szCs w:val="32"/>
          <w:lang w:val="en-US" w:eastAsia="zh-CN"/>
        </w:rPr>
      </w:pPr>
      <w:r>
        <w:rPr>
          <w:rFonts w:ascii="楷体_GB2312" w:hAnsi="楷体_GB2312" w:cs="楷体" w:eastAsia="楷体_GB2312"/>
          <w:sz w:val="32"/>
          <w:szCs w:val="32"/>
          <w:lang w:val="en-US" w:eastAsia="zh-CN"/>
        </w:rPr>
        <w:t>（二）形式审查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伦理委员会秘书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工作日内核查材料完整性。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材料不全：通知申请人补正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未按要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提交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不受理申请。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材料齐全：提交医学伦理委员会审查。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楷体_GB2312" w:hAnsi="楷体_GB2312" w:eastAsia="楷体_GB2312" w:cs="楷体"/>
          <w:sz w:val="32"/>
          <w:szCs w:val="32"/>
          <w:lang w:val="en-US" w:eastAsia="zh-CN"/>
        </w:rPr>
      </w:pPr>
      <w:r>
        <w:rPr>
          <w:rFonts w:ascii="楷体_GB2312" w:hAnsi="楷体_GB2312" w:cs="楷体" w:eastAsia="楷体_GB2312"/>
          <w:sz w:val="32"/>
          <w:szCs w:val="32"/>
          <w:lang w:val="en-US" w:eastAsia="zh-CN"/>
        </w:rPr>
        <w:t>（三）医学伦理委员会审查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会议评审：每年三月份国家自然科学基金申报期受理的项目开展集中审查。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讯评审：除集中审查时期外，依据受理申请的实际情况，适时启动审查。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楷体_GB2312" w:hAnsi="楷体_GB2312" w:eastAsia="楷体_GB2312" w:cs="楷体"/>
          <w:sz w:val="32"/>
          <w:szCs w:val="32"/>
          <w:lang w:val="en-US" w:eastAsia="zh-CN"/>
        </w:rPr>
      </w:pPr>
      <w:r>
        <w:rPr>
          <w:rFonts w:ascii="楷体_GB2312" w:hAnsi="楷体_GB2312" w:cs="楷体" w:eastAsia="楷体_GB2312"/>
          <w:sz w:val="32"/>
          <w:szCs w:val="32"/>
          <w:lang w:val="en-US" w:eastAsia="zh-CN"/>
        </w:rPr>
        <w:t>（四）结果反馈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需要修改：伦理委员会秘书将修改意见反馈给申请人，申请人全面修改并再次提交，审核通过后，向申请人发放医学伦理审查批件。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无需修改：直接向申请人发放医学伦理审查批件。</w:t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三、注意事项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医学伦理审查必须在科研项目正式启动之前完成办理。本单位不受理项目开展后再进行补审的申请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54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模板与联系方式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山医学院医学伦理审查申请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于项目申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山医学院医学伦理审查申请表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查后修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免知情同意申请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知情同意书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: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陈老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tLeast" w:line="54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办公电话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: 020-87330567 </w:t>
      </w:r>
    </w:p>
    <w:p>
      <w:pPr>
        <w:pStyle w:val="Normal"/>
        <w:snapToGrid w:val="false"/>
        <w:spacing w:lineRule="atLeast" w:line="54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联系邮箱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: 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chenh96@mail.sysu.edu.cn</w:t>
        </w:r>
      </w:hyperlink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h96@mail.sys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01:00Z</dcterms:created>
  <dc:creator>陈晖</dc:creator>
  <dc:description/>
  <dc:language>en-US</dc:language>
  <cp:lastModifiedBy>陈晖</cp:lastModifiedBy>
  <dcterms:modified xsi:type="dcterms:W3CDTF">2025-04-08T17:1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97A8E7FB2457684EAC16F0D724ED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NhYWIxNDVkZjc0MDE5ZjUzNmM1MDU1YmVmMzFmMGEiLCJ1c2VySWQiOiI0ODkyNzUzNjMifQ==</vt:lpwstr>
  </property>
</Properties>
</file>